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46001"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354141"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0049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357426"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